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557119442"/>
            <w:bookmarkStart w:id="1" w:name="__Fieldmark__0_255711944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557119442"/>
            <w:bookmarkStart w:id="3" w:name="__Fieldmark__1_255711944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557119442"/>
            <w:bookmarkStart w:id="5" w:name="__Fieldmark__2_255711944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557119442"/>
            <w:bookmarkStart w:id="7" w:name="__Fieldmark__3_255711944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557119442"/>
            <w:bookmarkStart w:id="9" w:name="__Fieldmark__4_255711944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557119442"/>
            <w:bookmarkStart w:id="11" w:name="__Fieldmark__5_255711944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557119442"/>
            <w:bookmarkStart w:id="13" w:name="__Fieldmark__6_255711944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557119442"/>
            <w:bookmarkStart w:id="16" w:name="__Fieldmark__7_255711944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557119442"/>
            <w:bookmarkStart w:id="18" w:name="__Fieldmark__8_255711944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557119442"/>
            <w:bookmarkStart w:id="20" w:name="__Fieldmark__9_255711944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557119442"/>
            <w:bookmarkStart w:id="22" w:name="__Fieldmark__10_255711944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557119442"/>
            <w:bookmarkStart w:id="25" w:name="__Fieldmark__11_255711944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557119442"/>
            <w:bookmarkStart w:id="27" w:name="__Fieldmark__12_255711944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557119442"/>
            <w:bookmarkStart w:id="29" w:name="__Fieldmark__13_255711944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557119442"/>
            <w:bookmarkStart w:id="31" w:name="__Fieldmark__14_255711944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557119442"/>
            <w:bookmarkStart w:id="33" w:name="__Fieldmark__15_255711944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557119442"/>
            <w:bookmarkStart w:id="35" w:name="__Fieldmark__16_255711944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557119442"/>
            <w:bookmarkStart w:id="37" w:name="__Fieldmark__17_255711944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557119442"/>
            <w:bookmarkStart w:id="39" w:name="__Fieldmark__18_255711944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557119442"/>
            <w:bookmarkStart w:id="41" w:name="__Fieldmark__19_255711944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557119442"/>
            <w:bookmarkStart w:id="43" w:name="__Fieldmark__20_255711944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557119442"/>
            <w:bookmarkStart w:id="45" w:name="__Fieldmark__21_255711944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557119442"/>
            <w:bookmarkStart w:id="48" w:name="__Fieldmark__22_255711944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557119442"/>
            <w:bookmarkStart w:id="50" w:name="__Fieldmark__23_255711944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557119442"/>
            <w:bookmarkStart w:id="52" w:name="__Fieldmark__24_255711944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557119442"/>
            <w:bookmarkStart w:id="54" w:name="__Fieldmark__25_255711944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557119442"/>
            <w:bookmarkStart w:id="56" w:name="__Fieldmark__26_255711944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557119442"/>
            <w:bookmarkStart w:id="58" w:name="__Fieldmark__27_255711944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557119442"/>
            <w:bookmarkStart w:id="61" w:name="__Fieldmark__28_255711944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557119442"/>
            <w:bookmarkStart w:id="64" w:name="__Fieldmark__29_255711944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557119442"/>
            <w:bookmarkStart w:id="66" w:name="__Fieldmark__30_255711944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557119442"/>
            <w:bookmarkStart w:id="69" w:name="__Fieldmark__31_255711944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557119442"/>
            <w:bookmarkStart w:id="71" w:name="__Fieldmark__32_255711944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557119442"/>
            <w:bookmarkStart w:id="74" w:name="__Fieldmark__33_255711944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557119442"/>
            <w:bookmarkStart w:id="77" w:name="__Fieldmark__34_255711944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557119442"/>
            <w:bookmarkStart w:id="79" w:name="__Fieldmark__35_255711944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2557119442"/>
            <w:bookmarkStart w:id="81" w:name="__Fieldmark__36_2557119442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557119442"/>
            <w:bookmarkStart w:id="83" w:name="__Fieldmark__37_255711944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557119442"/>
            <w:bookmarkStart w:id="85" w:name="__Fieldmark__38_255711944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557119442"/>
            <w:bookmarkStart w:id="87" w:name="__Fieldmark__39_255711944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